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48" w:hanging="0"/>
        <w:rPr>
          <w:b/>
          <w:b/>
          <w:i/>
          <w:i/>
          <w:smallCaps/>
          <w:sz w:val="28"/>
          <w:szCs w:val="28"/>
          <w:u w:val="single"/>
        </w:rPr>
      </w:pPr>
      <w:r>
        <w:rPr>
          <w:color w:val="C00000"/>
          <w:sz w:val="22"/>
        </w:rPr>
        <w:t>Hlavička prijímateľa</w:t>
      </w:r>
    </w:p>
    <w:p>
      <w:pPr>
        <w:pStyle w:val="Normal"/>
        <w:ind w:right="283" w:hanging="0"/>
        <w:rPr>
          <w:b/>
          <w:b/>
          <w:i/>
          <w:i/>
          <w:smallCaps/>
          <w:sz w:val="20"/>
          <w:szCs w:val="20"/>
          <w:u w:val="single"/>
        </w:rPr>
      </w:pPr>
      <w:r>
        <w:rPr>
          <w:b/>
          <w:i/>
          <w:smallCap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003300</wp:posOffset>
                </wp:positionV>
                <wp:extent cx="1028700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05pt;mso-wrap-distance-left:9.05pt;mso-wrap-distance-right:9.05pt;mso-wrap-distance-top:0pt;mso-wrap-distance-bottom:0pt;margin-top:-7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733675" cy="144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rHeight w:val="2269" w:hRule="atLeast"/>
                              </w:trPr>
                              <w:tc>
                                <w:tcPr>
                                  <w:tcW w:w="4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nisterstvo vnútra Slovenskej republi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dbor zahraničnej pomo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ekcia európskych programo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ibinova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12 72  Bratisla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C00000"/>
                                    </w:rPr>
                                    <w:t>miesto, dá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3.45pt;mso-wrap-distance-left:7.05pt;mso-wrap-distance-right:0pt;mso-wrap-distance-top:0pt;mso-wrap-distance-bottom:0pt;margin-top:1.45pt;mso-position-vertical-relative:text;margin-left:25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</w:tblGrid>
                      <w:tr>
                        <w:trPr>
                          <w:trHeight w:val="2269" w:hRule="atLeast"/>
                        </w:trPr>
                        <w:tc>
                          <w:tcPr>
                            <w:tcW w:w="43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isterstvo vnútra Slovenskej republik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dbor zahraničnej pomo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kcia európskych programo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ibinova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12 72  Bratislav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miesto, dá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" w:leader="none"/>
        </w:tabs>
        <w:jc w:val="both"/>
        <w:rPr/>
      </w:pPr>
      <w:r>
        <w:rPr/>
        <w:tab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bCs w:val="false"/>
          <w:spacing w:val="40"/>
        </w:rPr>
      </w:pPr>
      <w:r>
        <w:rPr>
          <w:bCs w:val="false"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Heading1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/>
        <w:t xml:space="preserve">Vec: </w:t>
      </w:r>
      <w:r>
        <w:rPr>
          <w:bCs w:val="false"/>
        </w:rPr>
        <w:t>Žiadosť o kontrolu verejného obstarávania – zaslanie</w:t>
      </w:r>
    </w:p>
    <w:p>
      <w:pPr>
        <w:pStyle w:val="Normal"/>
        <w:spacing w:lineRule="auto" w:line="276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V súvislosti s kontrolou verejného obstarávania v rámci implementácie projektu Vás žiadam o vykonanie ....(predbežnej/..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troly a zároveň Vám predkladám nasledovnú podpornú dokumentáciu:</w:t>
      </w:r>
    </w:p>
    <w:p>
      <w:pPr>
        <w:pStyle w:val="Normal"/>
        <w:spacing w:lineRule="auto" w:line="276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Kód projekt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uviesť kódy všetkých  projektov, na ktoré sa vzťahuje predmet zákazk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projekt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uviesť názvy všetkých projektov, na ktoré sa vzťahuje predmet zákazk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a adresa prijímateľ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a adresa partner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b/>
                <w:b/>
                <w:lang w:eastAsia="ar-SA"/>
              </w:rPr>
            </w:pPr>
            <w:r>
              <w:rPr>
                <w:i/>
                <w:iCs/>
                <w:lang w:eastAsia="ar-SA"/>
              </w:rPr>
              <w:t>ak relevantné (ak ide o rozpočtové položky z rozpočtu partnera projektu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lang w:eastAsia="ar-SA"/>
              </w:rPr>
              <w:t>Číslo zákazky v elektronickom prostriedk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ak relevantné (typy elektronických prostriedkov ITMS, </w:t>
            </w:r>
            <w:r>
              <w:rPr>
                <w:bCs/>
                <w:i/>
              </w:rPr>
              <w:t>EVO, JOSEPHINE, resp. elektronická platforma a pod.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Názov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ozn.: presný názov zákazky z Vestníka verejného obstarávania, resp. Výzvy na predkladanie ponúk a po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Miesto zverejnenia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/>
            </w:pPr>
            <w:r>
              <w:rPr>
                <w:i/>
                <w:lang w:eastAsia="ar-SA"/>
              </w:rPr>
              <w:t>napr. profil verejného obstarávateľa - Vestník verejného obstarávania (...), v systéme  elektronického prostriedku na linku (...), webové sídlo (...) a po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redpokladaná hodnota zákazky v EUR bez DP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pozn.: uvádzať PHZ, a nie sumu, ktorá bola uvedená ako výsledok verejného obstaráva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Finančný limit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napr. nadlimitná, podlimitná, zákazka s nízkou hodnotou a pod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oložky rozpočtu, ku ktorým sa vzťahuje predmet zákazk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uviesť položky rozpočtu, v členení na projekty (ak relevantné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lang w:eastAsia="ar-SA"/>
              </w:rPr>
            </w:pPr>
            <w:r>
              <w:rPr>
                <w:lang w:eastAsia="ar-SA"/>
              </w:rPr>
              <w:t>Počet príloh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pozdra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733675" cy="642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2"/>
                                      <w:szCs w:val="22"/>
                                    </w:rPr>
                                    <w:t>Meno a priezv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pis štatutárneho zástupc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50.6pt;mso-wrap-distance-left:7.05pt;mso-wrap-distance-right:0pt;mso-wrap-distance-top:0pt;mso-wrap-distance-bottom:0pt;margin-top:6.05pt;mso-position-vertical-relative:text;margin-left:25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3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Meno a priezvisk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pis štatutárneho zástupc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3" w:hanging="0"/>
      <w:rPr>
        <w:b/>
        <w:b/>
        <w:sz w:val="20"/>
        <w:szCs w:val="20"/>
      </w:rPr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1996440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9644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283"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Cs/>
        <w:sz w:val="22"/>
        <w:szCs w:val="20"/>
      </w:rPr>
    </w:pPr>
    <w:r>
      <w:rPr>
        <w:bCs/>
        <w:sz w:val="22"/>
        <w:szCs w:val="20"/>
      </w:rPr>
      <w:t>Príloha č. 12 k Usmerneniu k verejnému obstarávaniu fondov pre oblasť vnútorných záležitostí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Iskoola Pota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Nadpis2Char">
    <w:name w:val="Nadpis 2 Char"/>
    <w:qFormat/>
    <w:rPr>
      <w:rFonts w:ascii="Calibri Light" w:hAnsi="Calibri Light" w:eastAsia="Times New Roman" w:cs="Iskoola Pot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8:27:00Z</dcterms:created>
  <dc:creator>Zuzana Kerestešová</dc:creator>
  <dc:description/>
  <cp:keywords/>
  <dc:language>en-US</dc:language>
  <cp:lastModifiedBy>Karol M</cp:lastModifiedBy>
  <cp:lastPrinted>2009-01-29T14:07:00Z</cp:lastPrinted>
  <dcterms:modified xsi:type="dcterms:W3CDTF">2024-01-31T14:54:00Z</dcterms:modified>
  <cp:revision>15</cp:revision>
  <dc:subject/>
  <dc:title>Hlavičkový papier</dc:title>
</cp:coreProperties>
</file>